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2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- VA@E^KI DOZVOLI 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RE[ENIE ZA LOKACIJA ZA IZGRADBA NA FARMATA Z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 xml:space="preserve">KOKO[KI NESILKI 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GRADE@NA DOZVOLA ZA ADAPTACIJA NA FARMATA Z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KOKO[KI NESILK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RE[ENIE ZA UPOTREBA NA FARMATA ZA KOKO[KI </w:t>
      </w:r>
    </w:p>
    <w:p>
      <w:pPr>
        <w:pStyle w:val="Normal"/>
        <w:ind w:firstLine="720"/>
        <w:jc w:val="both"/>
        <w:rPr/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NESILK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SOGLASNOST ZA PRIFA]AWE NA ELABORATOT ZA OCENKA </w:t>
      </w:r>
    </w:p>
    <w:p>
      <w:pPr>
        <w:pStyle w:val="Normal"/>
        <w:ind w:firstLine="720"/>
        <w:jc w:val="both"/>
        <w:rPr/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NA VLIJANIETO VRZ @IVOTNATA SREDINA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 xml:space="preserve">- RE[ENIE ZA ISPOLNUVAWE NA MERKITE, NORMATIVITE I 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           </w:t>
      </w:r>
      <w:r>
        <w:rPr>
          <w:rFonts w:cs="MAC C Swiss" w:ascii="MAC C Swiss" w:hAnsi="MAC C Swiss"/>
          <w:b/>
        </w:rPr>
        <w:t>STANDARDITE ZA ZA[TITA PRI RABOT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19:00Z</dcterms:created>
  <dc:creator>Mihajlo Konevski</dc:creator>
  <dc:description/>
  <cp:keywords/>
  <dc:language>en-US</dc:language>
  <cp:lastModifiedBy>Mihajlo Konevski</cp:lastModifiedBy>
  <cp:lastPrinted>2007-02-05T19:13:00Z</cp:lastPrinted>
  <dcterms:modified xsi:type="dcterms:W3CDTF">2007-02-06T17:28:00Z</dcterms:modified>
  <cp:revision>4</cp:revision>
  <dc:subject/>
  <dc:title>PRILOG I</dc:title>
</cp:coreProperties>
</file>